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ind 9.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2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diff -urNap util/copyrights util/newcopyrights rm util/newcopyrights artifacts: paths: util/newcopyrights expire_in: '1 week' when: on_fail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gt; xsl:param name="make.year.ranges" sel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and is released under the OpenSSL license (see LICENSE file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RSA Security Inc., see pkcs11.h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ademark/acute/dieresis/notequal/AE/Oslash infinity/plusminus/lessequal/greaterequal/yen/mu/partialdiff/summation product/pi/integral/ordfeminine/ordmasculine/Omega/ae/oslash questiondown/exclamdown/logicalnot/radical/florin/approxequal/Delta/guillemotleft guillemotright/ellipsis/nbspace/Agrave/Atilde/Otilde/OE/oe endash/emdash/quotedblleft/quotedblright/quoteleft/quoteright/divide/lozenge ydieresis/Ydieresis/fraction/currency/guilsinglleft/guilsinglright/fi/fl daggerdbl/periodcentered/quotesinglbase/quotedblbase perthousand/Acircumflex/Ecircumflex/Aacute Edieresis/Egrave/Iacute/Icircumflex/Idieresis/Igrave/Oacute/Ocircumflex apple/Ograve/Uacute/Ucircumflex/Ugrave/dotlessi/circumflex/tilde macron/breve/dotaccent/ring/cedilla/hungarumlaut/ogonek/caron MacVec 128 128 getinterval astore pop findheaderfont { Helvetica findfont def end %. AltsysDict EndResource EndPro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s"&gt; xsl:with-param name="years" select="year"/&gt; xsl:call-template&gt; xsl:text&gt; &lt;/xsl:text&gt; xsl:value-of selec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s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gt; xsl:with-param&gt; xsl:call-template&gt; xsl:variable&gt; xsl:styleshe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gt; xsl:text&gt; This Source Code Form is subject to the terms of the Mozilla Public License, v. 2.0. If a copy of the MPL was not distributed with this file, You can obtain one at http://mozilla.org/MPL/2.0/. xsl:text&gt; xsl:vari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xsl:value-of select="normalize-space(substring-before($text, '&amp;#10;'))"/&gt; xsl:text&gt;&amp;#10;&lt;/xsl:text&gt; xsl:variable name="rest" select="substring-after($text, '&amp;#10;')"/&gt; xsl:if test="translate($rest, '&amp;#9;&amp;#32;',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eader"&gt; -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with-param name="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with-param name="text" select="$rest"/&gt; xsl:call-template&gt; xsl:if&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gt; xsl:param name="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 xsl:text&gt;&amp;#10;&lt;/xsl:text&gt; xsl:for-ea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reakline"&gt; \\&lt;/xsl:para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c.nroff.preamble, content)"/&gt; xsl:call-template&gt; xsl:if&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able chunking, and suppress output of .s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that you grant permission to publish your work under the open source license used for the BIND version(s) to which your patch will be ap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3&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2&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0&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1&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year&gt;2011&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lt;/year&gt; year&gt;2009&lt;/year&gt; year&gt;2010&lt;/year&gt; year&gt;2011&lt;/year&gt; year&gt;2012&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lt;/year&gt; year&gt;2009&lt;/year&gt; year&gt;2010&lt;/year&gt; year&gt;2011&lt;/year&gt; year&gt;2012&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10&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4&lt;/year&gt; year&gt;2005&lt;/year&gt; year&gt;2006&lt;/year&gt; year&gt;2007&lt;/year&gt; year&gt;2008&lt;/year&gt; year&gt;2009&lt;/year&gt; year&gt;2010&lt;/year&gt; year&gt;2011&lt;/year&gt; year&gt;2012&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4&lt;/year&gt; year&gt;2005&lt;/year&gt; year&gt;2007&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3&lt;/year&gt; year&gt;2004&lt;/year&gt; year&gt;2005&lt;/year&gt; year&gt;2007&lt;/year&gt; year&gt;2009&lt;/year&gt; year&gt;2013&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4&lt;/year&gt; year&gt;2005&lt;/year&gt; year&gt;2007&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4&lt;/year&gt; year&gt;2005&lt;/year&gt; year&gt;2007&lt;/year&gt; year&gt;2013&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4&lt;/year&gt; year&gt;2005&lt;/year&gt; year&gt;2007&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4&lt;/year&gt; year&gt;2005&lt;/year&gt; year&gt;2007&lt;/year&gt; year&gt;2008&lt;/year&gt; year&gt;2009&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3&lt;/year&gt; year&gt;2004&lt;/year&gt; year&gt;2005&lt;/year&gt; year&gt;2007&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3&lt;/year&gt; year&gt;2004&lt;/year&gt; year&gt;2005&lt;/year&gt; year&gt;2006&lt;/year&gt; year&gt;2007&lt;/year&gt; year&gt;2008&lt;/year&gt; year&gt;2009&lt;/year&gt; year&gt;2011&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4&lt;/year&gt; year&gt;2005&lt;/year&gt; year&gt;2007&lt;/year&gt; year&gt;2009&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4&lt;/year&gt; year&gt;2005&lt;/year&gt; year&gt;2007&lt;/year&gt; year&gt;2008&lt;/year&gt; year&gt;2009&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4&lt;/year&gt; year&gt;2005&lt;/year&gt; year&gt;2006&lt;/year&gt; year&gt;2007&lt;/year&gt; year&gt;2009&lt;/year&gt; year&gt;2010&lt;/year&gt; year&gt;2011&lt;/year&gt; year&gt;2012&lt;/year&gt; year&gt;2013&lt;/year&gt; year&gt;2014&lt;/year&gt; year&gt;2015&lt;/year&gt; year&gt;2016&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year&gt;2007&lt;/year&gt; year&gt;2008&lt;/year&gt; year&gt;2009&lt;/year&gt; year&gt;2010&lt;/year&gt; year&gt;2011&lt;/year&gt; year&gt;2012&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year&gt;2006&lt;/year&gt; year&gt;2007&lt;/year&gt; year&gt;2008&lt;/year&gt; year&gt;2009&lt;/year&gt; year&gt;2011&lt;/year&gt; year&gt;2012&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year&gt;2006&lt;/year&gt; year&gt;2007&lt;/year&gt; year&gt;2008&lt;/year&gt; year&gt;2009&lt;/year&gt; year&gt;2010&lt;/year&gt; year&gt;2011&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year&gt;2006&lt;/year&gt; year&gt;2007&lt;/year&gt; year&gt;2008&lt;/year&gt; year&gt;2009&lt;/year&gt; year&gt;2010&lt;/year&gt; year&gt;2011&lt;/year&gt; year&gt;2012&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0&lt;/year&gt; year&gt;2001&lt;/year&gt; year&gt;2002&lt;/year&gt; year&gt;2003&lt;/year&gt; year&gt;2004&lt;/year&gt; year&gt;2005&lt;/year&gt; year&gt;2006&lt;/year&gt; year&gt;2007&lt;/year&gt; year&gt;2008&lt;/year&gt; year&gt;2009&lt;/year&gt; year&gt;2010&lt;/year&gt; year&gt;2011&lt;/year&gt; year&gt;2012&lt;/year&gt; year&gt;2013&lt;/year&gt; year&gt;2014&lt;/year&gt; year&gt;2015&lt;/year&gt; year&gt;2016&lt;/year&gt; year&gt;2017&lt;/year&gt; year&gt;2018&lt;/year&gt; holder&gt;Internet Systems Consortium, Inc. ("IS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8&lt;/year&gt; holder&gt;Sebastopol, CA: O'Reilly and Associat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oc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iblioentry&gt; bibliography&gt; section&gt; section&gt; appendi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commen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xsl:comment&gt; xsl:text&gt;&amp;#10;&lt;/xsl:text&gt; xsl:comment&gt; &amp;#36;Id&amp;#36; &lt;/xsl:comment&gt; xsl:text&gt;&amp;#10;&lt;/xsl:text&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0-2018 Internet Systems Consortium, Inc. ("ISC")&lt;/p&gt;&lt;/div&gt; div&gt; hr&gt; div&gt; div class="toc"&gt; p&gt;&lt;b&gt;Table of Contents&lt;/b&gt;&lt;/p&gt; dl class="toc"&gt; dt&gt;&lt;span class="chapter"&gt;&lt;a href="Bv9ARM.ch01.html"&gt;1. Introduction&lt;/a&gt;&lt;/span&gt;&lt;/dt&gt; dd&gt;&lt;dl&gt; dt&gt;&lt;span class="section"&gt;&lt;a href="Bv9ARM.ch01.html#doc_scope"&gt;Scope of Document&lt;/a&gt;&lt;/span&gt;&lt;/dt&gt; dt&gt;&lt;span class="section"&gt;&lt;a href="Bv9ARM.ch01.html#organization"&gt;Organization of This Document&lt;/a&gt;&lt;/span&gt;&lt;/dt&gt; dt&gt;&lt;span class="section"&gt;&lt;a href="Bv9ARM.ch01.html#conventions"&gt;Conventions Used in This Document&lt;/a&gt;&lt;/span&gt;&lt;/dt&gt; dt&gt;&lt;span class="section"&gt;&lt;a href="Bv9ARM.ch01.html#dns_overview"&gt;The Domain Name System (&lt;acronym class="acronym"&gt;DNS&lt;/acronym&gt;)&lt;/a&gt;&lt;/span&gt;&lt;/dt&gt; dd&gt;&lt;dl&gt; dt&gt;&lt;span class="section"&gt;&lt;a href="Bv9ARM.ch01.html#dns_fundamentals"&gt;DNS Fundamentals&lt;/a&gt;&lt;/span&gt;&lt;/dt&gt; dt&gt;&lt;span class="section"&gt;&lt;a href="Bv9ARM.ch01.html#domain_names"&gt;Domains and Domain Names&lt;/a&gt;&lt;/span&gt;&lt;/dt&gt; dt&gt;&lt;span class="section"&gt;&lt;a href="Bv9ARM.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1998 Sebastopol, CA: O'Reilly and Associates. &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fentry/docinfo/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pplicable to this package.]) AC_CONFIG_AUX_DIR([admin]) AC_CONFIG_HEADERS([config.h]) AC_CONFIG_MACRO_DIR([m4]) AC_CONFIG_SRCDIR([atf-c.h]) AC_CONFIG_TESTDIR([bootstr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pplicable to this package. */ undef PACKAGE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r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ges def\maketitle{ thispagestyle{empty} null\vfil vskip 60pt begin{center}% LARGE Huge bfseries DBKtitle \\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Google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 THIS SOFTWARE IS PROVIDED BY THE REGENT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o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d --&gt; xi:include xmlns:xi="http://www.w3.org/2001/XInclude" href="releaseinfo.xml"/&gt; 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dnl THIS SOFTWARE IS PROVIDED BY THE NETBSD FOUNDATION, INC. AND dnl CONTRIBUTORS ``AS IS'' AND ANY EXPRESS OR IMPLIED WARRANTIES, dnl INCLUDING, BUT NOT LIMITED TO, THE IMPLIED WARRANTIES OF dnl MERCHANTABILITY AND FITNESS FOR A PARTICULAR PURPOSE ARE DISCLAIMED. dnl IN NO EVENT SHALL THE FOUNDATION OR CONTRIBUTORS BE LIABLE FOR ANY dnl DIRECT, INDIRECT, INCIDENTAL, SPECIAL, EXEMPLARY, OR CONSEQUENTIAL dnl DAMAGES (INCLUDING, BUT NOT LIMITED TO, PROCUREMENT OF SUBSTITUTE dnl GOODS OR SERVICES; LOSS OF USE, DATA, OR PROFITS; OR BUSINESS dnl INTERRUPTION) HOWEVER CAUSED AND ON ANY THEORY OF LIABILITY, WHETHER dnl IN CONTRACT, STRICT LIABILITY, OR TORT (INCLUDING NEGLIGENCE OR dnl OTHERWISE) ARISING IN ANY WAY OUT OF THE USE OF THIS SOFTWARE, EVEN dnl IF ADVISED OF THE POSSIBILITY OF SUCH DAMAGE.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dnl THIS SOFTWARE IS PROVIDED BY THE NETBSD FOUNDATION, INC. AND dnl CONTRIBUTORS ``AS IS'' AND ANY EXPRESS OR IMPLIED WARRANTIES, dnl INCLUDING, BUT NOT LIMITED TO, THE IMPLIED WARRANTIES OF dnl MERCHANTABILITY AND FITNESS FOR A PARTICULAR PURPOSE ARE DISCLAIMED. dnl IN NO EVENT SHALL THE FOUNDATION OR CONTRIBUTORS BE LIABLE FOR ANY dnl DIRECT, INDIRECT, INCIDENTAL, SPECIAL, EXEMPLARY, OR CONSEQUENTIAL dnl DAMAGES (INCLUDING, BUT NOT LIMITED TO, PROCUREMENT OF SUBSTITUTE dnl GOODS OR SERVICES; LOSS OF USE, DATA, OR PROFITS; OR BUSINESS dnl INTERRUPTION) HOWEVER CAUSED AND ON ANY THEORY OF LIABILITY, WHETHER dnl IN CONTRACT, STRICT LIABILITY, OR TORT (INCLUDING NEGLIGENCE OR dnl OTHERWISE) ARISING IN ANY WAY OUT OF THE USE OF THIS SOFTWARE, EVEN dnl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 of Google Inc. nor the names of its contributors dnl may be used to endorse or promote products derived from this software dnl without specific prior written permission.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s from Docbook copyright metadata.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ilerplate consistent. [RT #198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for patch contributions. However, by submitting a patch to ISC, you implicitly certify that you are the author of the code, that you intend to reliqu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vfill\null begin{center} Internet Systems Consortium \\ 950 Charter Street \\ Redwood City, California \\ USA \\ https://www.isc.org/ end{center} vfil\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xsl:template name="user.preroot"&gt; xsl:text disable-output-escaping="yes"&gt;&amp;lt;!DOCTYPE HTML PUBLIC "-//W3C//DTD HTML 4.01 Transitional//EN" "http://www.w3.org/TR/html4/loose.dtd"&amp;gt;&lt;/xsl:text&gt; xsl:text&gt;&amp;#10;&lt;/xsl:text&gt; xsl:comment&gt; xsl:text&gt;&amp;#10;&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xsl:template name="user.preroot"&gt; xsl:comment&gt; xsl:text&gt;&amp;#10;&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minet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tributable Group: System Environment Source: %{distsrc}.tar.gz BuildRoot: /var/tmp/%{name}-root Serial: %{serial} Summary: Internationalized Domain Name kit (idnkit/JPNIC) Vendor: JPNIC Packager: Japan Network Information Ce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 currentpacking</w:t>
        <w:tab/>
        <w:t>true setpacking}if userdict/Adobe_AGM_Utils 73 dict dup begin put bdf bind def}bind def nd{null def}bdf xdf exch def}bdf ldf load def}bdf ddf put}bdf xddf 3 -1 roll put}bdf xpt exch put}bdf n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1997-2007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2006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Version: 2.3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0 dict 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Passthru currentdic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userdict/Adobe_CoolType_Core known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Adobe_CoolType_Core userdict/Adobe_CoolType_Core ge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Core 70 dict dup begin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Version 2.31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systemdict/languagelevel known dup {pop systemdict/languagelevel get 2 ge} if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not { /currentglobal false def /setglobal/pop load def /gcheck{pop false}bind def /currentpacking false def /setpacking/pop load def /SharedFontDirectory 0 dict de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rue se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fals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Data 2 copy known not {2 copy 10 dict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et begin /@opStackCountByLevel 32 dict def /@opStackLevel 0 def /@dictStackCountByLevel 32 dict def /@dictStackLevel 0 def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tru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String GetLegalTrademarks(); CString GetOriginalFileName(); CString GetProductName(); CString GetSpecialBuildString(); CString GetPrivateBuildString(); CString GetCompany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0,2014" VALUE "OriginalFilename", "BINDInstall.EXE" VALUE "ProductName", "ISC BIND 9" VALUE "ProductVersion", "9.10.0"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Nominum, Inc. - All Rights Reserved This software and documentation is subject to and made available pursuant to the terms of the Nominum License Agreement, and may be used or copied only in accordance with the terms of that Agreement. This manual, in whole or in part, may not be reproduced, translated or reduced to any machine-readable form without prior written approval from Nominum, Incorporated. Nominum, Incorporated 2000 Seaport Boulevard Suite 400 Redwood City, CA, 94063 USA http://www.nominum.com Centris, Navitas and Vantio are trademarks of Nominum, Incorporated. All other trademarks are the property of their respective compan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Sebastopol, CA: O’Reilly and Assoc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6-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5-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5, 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3-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2-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2,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10, 2013-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2011, 201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2011,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 2011,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2012, 201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2012,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2007, 2010, 2013-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7\-2009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 2004, 2005, 2007,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 2003-2005, 2007, 2009, 2013-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12, 201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11, 2013-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9, 2011-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5, 2007-2012, 201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2, 2004-2007, 2009-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2, 2004, 2005, 2007-2009, 201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2002, 2004, 2005, 2007, 2009,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4, 2005, 2007-2009, 2014-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4, 2005, 2007,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4, 2005, 2007, 2013-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4, 2005, 2007, 2013-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3-2009, 2011, 2013-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2003-2005, 2007, 2014-2016, 2018 Internet Systems Consortium, Inc. ("ISC")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0, 2001 Internet Software Consort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SA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refers to the following 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3, 2006-2012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2000 by Stephen L. Mosh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ASIS Open 2015. All Rights Reserved. Source: http://docs.oasis-open.org/pkcs11/pkcs11-base/v2.40/errata01/csprd01/include/pkcs11-v2.40/ Latest version of the specification: http://docs.oasis-open.org/pkcs11/pkcs11-base/v2.40/pkcs11-base-v2.40.html https://www.oasis-open.org/policies-guidelines/ip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Farsight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arsight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us Friedl &lt;markus@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sarykova universita Masaryk University, Brno, Czech Republ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ke Burkhol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 dnl dnl 4. The name of JPNIC may not be used to endorse or promote products dnl derived from this Software without specific prior written approval of dnl JPNIC. dnl dnl 5. Disclaimer/Limitation of Liability: THIS SOFTWARE IS PROVIDED BY JPNIC dnl "AS IS" AND ANY EXPRESS OR IMPLIED WARRANTIES, INCLUDING, BUT NOT dnl LIMITED TO, THE IMPLIED WARRANTIES OF MERCHANTABILITY AND FITNESS FOR A dnl PARTICULAR PURPOSE ARE DISCLAIMED. IN NO EVENT SHALL JPNIC BE LIABLE dnl FOR ANY DIRECT, INDIRECT, INCIDENTAL, SPECIAL, EXEMPLARY, OR dnl CONSEQUENTIAL DAMAGES (INCLUDING, BUT NOT LIMITED TO, PROCUREMENT OF dnl SUBSTITUTE GOODS OR SERVICES; LOSS OF USE, DATA, OR PROFITS; OR dnl BUSINESS INTERRUPTION) HOWEVER CAUSED AND ON ANY THEORY OF LIABILITY, dnl WHETHER IN CONTRACT, STRICT LIABILITY, OR TORT (INCLUDING NEGLIGENCE OR dnl OTHERWISE) ARISING IN ANY WAY OUT OF THE USE OF THIS SOFT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pan Network Information Center. All rights reserved. dnl dnl By using this file, you agree to the terms and conditions set forth bellow. dnl dnl LICENSE TERMS AND CONDITIONS dnl dnl The following License Terms and Conditions apply, unless a different dnl license is obtained from Japan Network Information Center ("JPNIC"), dnl a Japanese association, Kokusai-Kougyou-Kanda Bldg 6F, 2-3-4 Uchi-Kanda, dnl Chiyoda-ku, Tokyo 101-0047, Japan. dnl dnl 1. Use, Modification and Redistribution (including distribution of any dnl modified or derived work) in source and/or binary forms is permitted dnl under this License Terms and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pan Network Information Ce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Nortel Net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oug Rab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3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odule is part of RFC 4178;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etwork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et Systems Consortium, Inc. ("ISC") rem rem This Source Code Form is subject to the terms of the Mozilla Public rem License, v. 2.0. If a copy of the MPL was not distributed with this rem file, You can obtain one at http://mozilla.org/M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 see COPYRIGHT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 see COPYRIGHT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ui Systems Ltd, Scotland, contact@maui-systems.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dim Goncharov, Russia, vadim_nuclight@mail.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hn Eagles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 see COPYRIGHT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John Eagles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 see COPYRIGHT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Red Hat ; see COPYRIGHT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2014 Internet Systems Consortium, Inc. ("ISC") rem rem Permission to use, copy, modify, and distribute this software for any rem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2013-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year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2009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tig Venaas &lt;venaas@uninett.no&gt; Id: ldap2zone.c,v 1.1 2007/07/24 15:18:00 atkac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tig Venaas &lt;venaas@uninett.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tig Ven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omine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Stig Ven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ichting NLnet, Netherlands, stichting@nlne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uno M. Rodrig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2016 Internet Systems Consortium, Inc. ("ISC") rem rem This Source Code Form is subject to the terms of the Mozilla Public rem License, v. 2.0. If a copy of the MPL was not distributed with this rem file, You can obtain one at http://mozilla.org/M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2005,2016 Internet Systems Consortium, Inc. ("ISC") rem rem This Source Code Form is subject to the terms of the Mozilla Public rem License, v. 2.0. If a copy of the MPL was not distributed with this rem file, You can obtain one at http://mozilla.org/M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7,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7,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5, 2007, 2009, 2013-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ff McNeil &lt;jeff@snapcase.g-roc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Internet Systems Consortium, Inc. ("ISC") This Source Code Form is subject to the terms of the Mozilla Public License, v. 2.0. If a copy of the MPL was not distributed with this file, You can obtain one at http://mozilla.org/M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201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2013-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1-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7-2012, 201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2007, 2009-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7-2009, 201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2007, 2009,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5, 2007-2009, 2014-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5, 2007,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5, 2007, 2013-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05, 2007, 2013-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2009, 2011, 2013-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2005, 2007, 2014-2016, 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Nominu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13-2014,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O'Reilly &amp; Associat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s Internet Systems Consortium, Inc. (\"IS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4, 2006, 2007, 2011-2013, 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by Network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xsl: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ce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nl AC_DIVERT_POP()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7-2012 The NetBSD Foundation, Inc.]) AC_DEFINE([PACKAGE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 | a href="notes.pdf"&gt;RELEASE NOTES&lt;/a&gt; li&gt;Migration: &lt;a href="migration"&gt;v8 to v9&lt;/a&gt; | a href="migration-4to9"&gt;v4 to v9&lt;/a&gt; li&gt;&lt;a href="named.html"&gt;named&lt;/a&gt; | a href="Bv9ARM.html"&gt;&lt;b&gt;BIND 9 Administrator Reference Manual&lt;/b&gt;&lt;/a&gt; (ARM) | a href="Bv9ARM.pdf"&gt;ARM&lt;/a&gt; (PDF version) ul&gt; b&gt;BIND tools:&lt;/b&gt; ul&gt; li&gt;&lt;a href="ddns-confgen.html"&gt;ddns-confgen&lt;/a&gt;&lt;br&gt; li&gt;&lt;a href="dig.html"&gt;dig&lt;/a&gt; li&gt;&lt;a href="dnssec-dsfromkey.html"&gt;dnssec-dsfromkey&lt;/a&gt; li&gt;&lt;a href="dnssec-keygen.html"&gt;dnssec-keygen&lt;/a&gt; | a href="dnssec-keyfromlabel.html"&gt;dnssec-keyfromlabel&lt;/a&gt; | a href="dnssec-importkey.html"&gt;dnssec-importkey&lt;/a&gt; li&gt;&lt;a href="dnssec-settime.html"&gt;dnssec-settime&lt;/a&gt; | a href="dnssec-revoke.html"&gt;dnssec-revoke&lt;/a&gt; li&gt;&lt;a href="dnssec-signzone.html"&gt;dnssec-signzone&lt;/a&gt; | a href="dnssec-verify.html"&gt;dnssec-verify&lt;/a&gt; li&gt;&lt;a href="host.html"&gt;host&lt;/a&gt; li&gt;&lt;a href="named-checkconf.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contain all the individ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source root or http://isc.org/copyright.html fo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source root or http://isc.org/copyright.html for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was missing from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distributed with this work for additiona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distributed with this work for ad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 CHANGES README named.conf.default doc/arm/*html doc/arm/*pdf sample/ libdir}/bind bindir}/named-rrchecker bindir}/mdig sbindir}/named-journalprint sbindir}/named-checkconf sbindir}/lwresd sbindir}/named sbindir}/rndc* config(noreplace) %verify(not md5 size mtime) %{_sysconfdir}/sysconfig/named config(noreplace) %attr(0644,root,named) %{_sysconfdir}/named.root.key tmpfilesdir}/named.conf sysconfdir}/rwtab.d/named libexecdir}/generate-rndc-key.sh unitdir}/named.service unitdir}/named-setup-rndc.serv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OWNER OR CONTRIBUTORS BE LIABLE FOR ANY DIRECT, INDIRECT, INCIDENTAL, dnl SPECIAL, EXEMPLARY, OR CONSEQUENTIAL DAMAGES (INCLUDING, BUT NOT dnl LIMITED TO, PROCUREMENT OF SUBSTITUTE GOODS OR SERVICES; LOSS OF USE, dnl DATA, OR PROFITS; OR BUSINESS INTERRUPTION) HOWEVER CAUSED AND ON ANY dnl THEORY OF LIABILITY, WHETHER IN CONTRACT, STRICT LIABILITY, OR TORT dnl (INCLUDING NEGLIGENCE OR OTHERWISE) ARISING IN ANY WAY OUT OF THE USE dnl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2 The NetBSD Foundation, Inc.\"" &gt;&gt;confdef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elease copy ..\README ..\Build\Release copy ..\HISTORY ..\Build\Release copy readme1st.txt ..\Build\Release copy index.html ..\Build\Release copy ..\doc\arm\*.html ..\Build\Release copy ..\doc\arm\notes.pdf ..\Build\Release copy ..\doc\arm\Bv9ARM.pdf ..\Build\Release copy ..\CHANGES ..\Build\Release if Exist ..\CHANGES.SE copy ..\CHANGES.SE ..\Build\Release copy ..\FAQ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ild\Debug copy ..\..\README ..\..\Build\Release copy ..\..\HISTORY ..\..\Build\Release copy ..\readme1st.txt ..\..\Build\Release copy ..\index.html ..\..\Build\Release copy ..\..\doc\arm\*.html ..\..\Build\Release copy ..\..\doc\arm\notes.pdf ..\..\Build\Release copy ..\..\doc\arm\Bv9ARM.pdf ..\..\Build\Release copy ..\..\CHANGES ..\..\Build\Release if Exist ..\..\CHANGES.SE copy ..\..\CHANGES.SE ..\..\Build\Release copy ..\..\FAQ ..\..\Build\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e fail to find (a) or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ymmetric ciphers and dig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 '] + [len(line)] found = min([pos for pos in punctuation if pos != -1]) name = line[:found].rstrip() value = line[found:].lstrip(":= ").rstrip() self.metadata[name] =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d) are the annoying ones. The caller needs to know that it should use the automagic configuration for key information in place of the named.conf configu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UNTIME_CHECK(EVP_CIPHER_CTX_cleanup(c) == 1)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inor tweaks to lock and result handling. RT #4605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U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REQ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R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NS_CLIEN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RESCONF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DNSCONF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IRS_CONTEX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DNS_CLIENT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C_MAGIC_VALID(c, APPCTX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MD_CTX_cleanup(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t had an explicit keylist and now needs an automagic key. d) It has an automagic key and still needs the automagic 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_MAGIC_VALID(c, MEM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_MAGIC_VALID(c, MEMPOOL_MAG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SCMEMPOOLFUNC(get)((c) _ISC_MEM_FILE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_SYS_CAPABILITY_H (or HAVE_LINUX_CAPABILITY_H) P) HAVE_SYS_PRCTL_H The possible cases are: none:</w:t>
        <w:tab/>
        <w:t>setuid() normally T:</w:t>
        <w:tab/>
        <w:t>no setuid() C:</w:t>
        <w:tab/>
        <w:t>setuid() normally, drop caps (keep CAP_SETUID) T+C:</w:t>
        <w:tab/>
        <w:t>no setuid(), drop caps (don't keep CAP_SETUID) T+C+P:</w:t>
        <w:tab/>
        <w:t>setuid() early, drop caps (keep CAP_SETUID) C+P:</w:t>
        <w:tab/>
        <w:t>setuid() normally, drop caps (keep CAP_SETUID) P:</w:t>
        <w:tab/>
        <w:t>not possible T+P:</w:t>
        <w:tab/>
        <w:t>not possib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PL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731</vt:lpwstr>
  </property>
</Properties>
</file>